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ременность — не повод не вставать с дивана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ярные умеренные упражнения могут улучшить общее физическое состояние, повысить настроение и сон, а также облегчить роды. </w:t>
      </w:r>
    </w:p>
    <w:p>
      <w:pPr>
        <w:pStyle w:val="Normal"/>
        <w:bidi w:val="0"/>
        <w:ind w:left="0" w:right="0" w:firstLine="6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Физическая активность играет важную роль в поддержании здоровья беременных женщин. Во-первых, регулярные умеренные упражнения помогают контролировать набор веса во время беременности, что важно для общего здоровья и самочувствия. Во-вторых, двигательная активность способствует укреплению мышц, повышает выносливость и улучшает осанку. Третье: она также способствует снижению стресса и улучшению настроения благодаря выделению эндорфинов, что совершенно точно положительно сказывается на эмоциональном состоянии будущей мамы», - рассказывает врач-акушер-гинеколог ГАУЗ ТО «Городская поликлиника №17» Юлия Рыбина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 в женскую консультацию поликлиники встают на учет по беременности до 130 женщин, и вопрос физической нагрузки входит в диалог с доктором. Важно выбирать безопасные занятия с учетом индивидуальных особенностей каждой женщины — состояния здоровья, срока беременности, самочувствия в каждом периоде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меру, врачи могут порекомендовать беременным женщинам: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лавание: это мягкий вид активности, который разгружает суставы и мышцы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Йогу: помогает улучшить гибкость, осанку и дыхание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Бег или ходьбу: поддерживают сердечно-сосудистую систему и укрепляют мышцы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меренные аэробные занятия: например, езду на велосипеде или танцы.</w:t>
      </w:r>
    </w:p>
    <w:p>
      <w:pPr>
        <w:pStyle w:val="Normal"/>
        <w:bidi w:val="0"/>
        <w:ind w:left="0" w:right="0" w:firstLine="652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Физическая активность во время беременности — необходимая профилактика осложнений: нарушения кровообращения в нижних конечностях, отеков, одышки и даже эмоционального выгорания.</w:t>
      </w:r>
      <w:r>
        <w:rPr>
          <w:rFonts w:cs="Times New Roman" w:ascii="Times New Roman" w:hAnsi="Times New Roman"/>
          <w:sz w:val="26"/>
          <w:szCs w:val="26"/>
        </w:rPr>
        <w:t xml:space="preserve"> Умеренные спортивные тренировки активизируют дыхательную систему, а значит активнее происходит насыщение кислородом. Есть также исследования, которые показывают снижение степени токсикоза. Обратите внимание на важный момент: с учетом перестройки организма лучше не начинать что-то абсолютно новое — занимайтесь привычной для вас физической активностью, регулируя нагрузку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вижения на разных сроках будет разный — обязательно обсудите это со своим врачом.</w:t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а Малыгина, пресс-служба ГАУЗ ТО «Городская поликлиника №17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2:44Z</dcterms:created>
  <dc:creator/>
  <dc:description/>
  <dc:language>en-US</dc:language>
  <cp:lastModifiedBy/>
  <dcterms:modified xsi:type="dcterms:W3CDTF">2024-06-17T12:52:26Z</dcterms:modified>
  <cp:revision>1</cp:revision>
  <dc:subject/>
  <dc:title/>
</cp:coreProperties>
</file>